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Se certifică exactitatea datelor</w:t>
      </w:r>
      <w:r>
        <w:rPr>
          <w:rFonts w:cs="Times New Roman" w:ascii="Times New Roman" w:hAnsi="Times New Roman"/>
          <w:lang w:val="fr-FR"/>
        </w:rPr>
        <w:t>,</w:t>
        <w:tab/>
        <w:tab/>
        <w:t xml:space="preserve">                                                 Nr. Inreg. ISJ Mureș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>Unitatea de învăţământ 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nume şi prenume în clar, semnătur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omnule  Inspector Şcolar Genera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ubsemnatul(a) </w:t>
      </w:r>
      <w:r>
        <w:rPr>
          <w:rFonts w:cs="Times New Roman" w:ascii="Times New Roman" w:hAnsi="Times New Roman"/>
          <w:sz w:val="16"/>
          <w:szCs w:val="16"/>
          <w:lang w:val="it-IT"/>
        </w:rPr>
        <w:t>(nume, iniţiala tatălui, prenum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....................................................................., născut(ă) la data de ..............................., cu domiciliul în localitatea .................................................................., str. ..............................................................., nr. ____, bl. ___, sc. ___, ap. ___, judeţul/sectorul ................................, telefon ..................................,  posesor al BI/CI seria ____ nr. _________, eliberat(ă) de .............................................. la data de ..........................., în conformitate cu prevederile O.M.E.C.T.S. nr. 5553/2011 cu modificările ulterioare, formulez prezenta cerere în vederea echivalării,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 xml:space="preserve">pe baza ECTS/SECT, a învăţământului universitar de scurtă durată, realizat prin 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 xml:space="preserve">colegiul cu durata de 3 ani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sau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 xml:space="preserve"> institutul pedagogic cu durată de 3 ani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cu ciclul I de studii universitare de licenţ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pentru cadrele didactice din </w:t>
      </w:r>
      <w:r>
        <w:rPr>
          <w:rFonts w:cs="Times New Roman" w:ascii="Times New Roman" w:hAnsi="Times New Roman"/>
          <w:sz w:val="24"/>
          <w:szCs w:val="24"/>
        </w:rPr>
        <w:t>învăţământul preuniversitar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Fac precizarea că îndeplinesc condiţiile prevăzute de art. 3 din O.M.E.C.T.S. nr. 5553/2011, modificat prin  OM 4111/2012 pentru a beneficia,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pe baza ECTS/SECT, a învăţământului universitar de scurtă durată, realizat prin colegiul cu durata de 3 ani sau institutul pedagogic cu durată de 3 ani, cu ciclul I de studii universitare de licenţ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stfel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 xml:space="preserve">1. Sunt cadru didactic titular/suplinitor calificat şi ocup funcţia de .................................. la __________________________________________________ </w:t>
      </w:r>
      <w:r>
        <w:rPr>
          <w:rFonts w:cs="Times New Roman" w:ascii="Times New Roman" w:hAnsi="Times New Roman"/>
          <w:sz w:val="20"/>
          <w:szCs w:val="20"/>
          <w:lang w:val="it-IT"/>
        </w:rPr>
        <w:t>(</w:t>
      </w:r>
      <w:r>
        <w:rPr>
          <w:rFonts w:cs="Times New Roman" w:ascii="Times New Roman" w:hAnsi="Times New Roman"/>
          <w:sz w:val="16"/>
          <w:szCs w:val="16"/>
          <w:lang w:val="it-IT"/>
        </w:rPr>
        <w:t>se trece denumirea corectă a unităţii de învăţământ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cu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personalitate juridică)</w:t>
      </w:r>
      <w:r>
        <w:rPr>
          <w:rFonts w:cs="Times New Roman" w:ascii="Times New Roman" w:hAnsi="Times New Roman"/>
          <w:lang w:val="it-IT"/>
        </w:rPr>
        <w:t xml:space="preserve"> din ________________________________, judeţul/sectorul __________________________ din anul _______, in baza ................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  <w:lang w:val="it-IT"/>
        </w:rPr>
        <w:t>(denumirea actului de numire/numarul si data lui, emitentul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m finalizat cu examen de absolvire/licenţă/bacalaureat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univ., institut, academie, IP 3 ani, colegiu, şc. postliceală,  şcoală de maiştri, liceu pedagogic, şcoală postliceală pedagogică acreditată/autorizată),</w:t>
      </w:r>
      <w:r>
        <w:rPr>
          <w:rFonts w:cs="Times New Roman" w:ascii="Times New Roman" w:hAnsi="Times New Roman"/>
        </w:rPr>
        <w:t xml:space="preserve"> Facultatea ____________________________________________, nivelul studiilor ____________________ </w:t>
      </w:r>
      <w:r>
        <w:rPr>
          <w:rFonts w:cs="Times New Roman" w:ascii="Times New Roman" w:hAnsi="Times New Roman"/>
          <w:sz w:val="20"/>
          <w:szCs w:val="20"/>
        </w:rPr>
        <w:t>(medii, postliceale, universitare de scurtă/lungă durată, ciclul I de studii universitare de licenţă, ciclul II de studii universitare de master)</w:t>
      </w:r>
      <w:r>
        <w:rPr>
          <w:rFonts w:cs="Times New Roman" w:ascii="Times New Roman" w:hAnsi="Times New Roman"/>
        </w:rPr>
        <w:t xml:space="preserve">, cu durata de studiilor de _____ ani, forma de învăţământ _________ </w:t>
      </w:r>
      <w:r>
        <w:rPr>
          <w:rFonts w:cs="Times New Roman" w:ascii="Times New Roman" w:hAnsi="Times New Roman"/>
          <w:sz w:val="20"/>
          <w:szCs w:val="20"/>
        </w:rPr>
        <w:t>(zi, seral, FR, ID),</w:t>
      </w:r>
      <w:r>
        <w:rPr>
          <w:rFonts w:cs="Times New Roman" w:ascii="Times New Roman" w:hAnsi="Times New Roman"/>
        </w:rPr>
        <w:t xml:space="preserve"> promoţia _________, cu specializarea principală _____________________________, specializarea secundară ______________________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b) __________________________________________________________________________________________________________ (</w:t>
      </w:r>
      <w:r>
        <w:rPr>
          <w:rFonts w:cs="Times New Roman" w:ascii="Times New Roman" w:hAnsi="Times New Roman"/>
          <w:sz w:val="20"/>
          <w:szCs w:val="20"/>
        </w:rPr>
        <w:t>univ., institut, academie, IP 3 ani, colegiu, şcoală postliceală, şcoală postliceală, şcoală de maiştri, liceu pedagogic, şcoală postliceală pedagogică acreditată/autorizată),</w:t>
      </w:r>
      <w:r>
        <w:rPr>
          <w:rFonts w:cs="Times New Roman" w:ascii="Times New Roman" w:hAnsi="Times New Roman"/>
        </w:rPr>
        <w:t xml:space="preserve"> Facultatea ____________________________________________, nivelul studiilor ____________________ </w:t>
      </w:r>
      <w:r>
        <w:rPr>
          <w:rFonts w:cs="Times New Roman" w:ascii="Times New Roman" w:hAnsi="Times New Roman"/>
          <w:sz w:val="20"/>
          <w:szCs w:val="20"/>
        </w:rPr>
        <w:t>(medi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liceale, universitare de scurtă/lungă durată, ciclul I de studii universitare de licenţă, ciclul II de studii universitare de master),</w:t>
      </w:r>
      <w:r>
        <w:rPr>
          <w:rFonts w:cs="Times New Roman" w:ascii="Times New Roman" w:hAnsi="Times New Roman"/>
        </w:rPr>
        <w:t xml:space="preserve"> cu durata de studiilor de _____ ani, forma de învăţământ _________ </w:t>
      </w:r>
      <w:r>
        <w:rPr>
          <w:rFonts w:cs="Times New Roman" w:ascii="Times New Roman" w:hAnsi="Times New Roman"/>
          <w:sz w:val="20"/>
          <w:szCs w:val="20"/>
        </w:rPr>
        <w:t>(zi, seral, FR, ID),</w:t>
      </w:r>
      <w:r>
        <w:rPr>
          <w:rFonts w:cs="Times New Roman" w:ascii="Times New Roman" w:hAnsi="Times New Roman"/>
        </w:rPr>
        <w:t xml:space="preserve"> promoţia _________, cu specializarea principală _____________________________, specializarea secundară 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u am fost sancţionat(ă) disciplin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Am obţinut calificativul „Foarte bine” în ultimii cinci ani şcolari încheiaţi, respectiv calificativul parţial „Foarte bine” în acest an şcol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Deţin avizele şi atestatele necesare pentru ocuparea postului didactic la data solicitării, conform Metodologiei privind mişcarea personalului didactic din învăţământul preuniversitar, respectiv: ________________________________________________________________________ (se trece inclusiv atestatul/certificatul/ de formare psihopedagogică*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Am obţinut: definitivarea în învăţământ în anul ________ cu media _______; gradul II în anul ______, cu media _______, gradul I în anul ______, cu media 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Am o vechime la catedră de ________ ani, calculata pana la data prezentei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Am obţinut  _________ de credite profesionale transferabile în ultimii 5 ani, calculaţi până  la data prezentei, pe baza participării la programe de perfecţionare, acreditate de către Ministerul Educaţiei și Cercetări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>9. Nu  sunt înscris(a) la cursuri universitare în vederea obţinerii unei diplome pentru ciclul I de studii universitare de licent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 xml:space="preserve">Data,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Semnatura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omnului Inspector Școlar General al ISJ  Mureș</w:t>
      </w:r>
    </w:p>
    <w:p>
      <w:pPr>
        <w:sectPr>
          <w:type w:val="nextPage"/>
          <w:pgSz w:w="11906" w:h="16838"/>
          <w:pgMar w:left="1152" w:right="1008" w:gutter="0" w:header="0" w:top="1008" w:footer="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1906" w:h="16838"/>
      <w:pgMar w:left="851" w:right="566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0:00Z</dcterms:created>
  <dc:creator>Bardas</dc:creator>
  <dc:description/>
  <cp:keywords/>
  <dc:language>en-US</dc:language>
  <cp:lastModifiedBy>User</cp:lastModifiedBy>
  <cp:lastPrinted>2020-03-07T09:58:00Z</cp:lastPrinted>
  <dcterms:modified xsi:type="dcterms:W3CDTF">2020-03-07T07:58:00Z</dcterms:modified>
  <cp:revision>13</cp:revision>
  <dc:subject/>
  <dc:title/>
</cp:coreProperties>
</file>